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Cs/>
        </w:rPr>
      </w:pPr>
      <w:r>
        <w:rPr/>
        <w:tab/>
      </w:r>
      <w:r>
        <w:rPr>
          <w:bCs/>
        </w:rPr>
        <w:t xml:space="preserve">                                </w:t>
        <w:tab/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right"/>
        <w:rPr>
          <w:rStyle w:val="Odkaznakomentr"/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projektu k novému verejnému obstarávaniu/obstarávani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2"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(Týka sa len podopatrenia 19.4 pri aplikovaní paušálnej sadzby 22%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iadam o významnejšiu zmenu projektu, ktorý realizujem na základe Zmluvy o poskytnutí NFP č. ................ (ďalej len „Zmluva“) 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jímateľ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  <w:tab/>
              <w:t xml:space="preserve">                                  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O     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projektu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ýzva č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a názov opatrenia/podopatreni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kód a 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000000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color w:val="00B0F0"/>
          <w:sz w:val="22"/>
          <w:szCs w:val="22"/>
        </w:rPr>
        <w:t xml:space="preserve">             </w:t>
      </w:r>
      <w:r>
        <w:rPr>
          <w:b/>
          <w:color w:val="0070C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hodiace prečiarknu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Príloha č. 19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basedOn w:val="Predvolenpsmoodseku"/>
    <w:qFormat/>
    <w:rPr/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5:00Z</dcterms:created>
  <dc:creator>miskova</dc:creator>
  <dc:description/>
  <cp:keywords/>
  <dc:language>en-US</dc:language>
  <cp:lastModifiedBy>Vacíková Jana</cp:lastModifiedBy>
  <cp:lastPrinted>2015-08-26T12:00:00Z</cp:lastPrinted>
  <dcterms:modified xsi:type="dcterms:W3CDTF">2025-03-25T16:35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